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 ОЗНАКОМЛ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 Уставом МБОУ ДОД ДЮСШ  (новая редакция) и Положением о приеме, переводе и отчислении обучающихся МБОУ ДОД  ДЮСШ для обучающихс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660"/>
        <w:gridCol w:w="2160"/>
        <w:gridCol w:w="288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ознаком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42:00Z</dcterms:created>
  <dc:creator>GM6</dc:creator>
  <dc:description/>
  <cp:keywords/>
  <dc:language>en-US</dc:language>
  <cp:lastModifiedBy>Metod</cp:lastModifiedBy>
  <cp:lastPrinted>2013-12-10T10:40:00Z</cp:lastPrinted>
  <dcterms:modified xsi:type="dcterms:W3CDTF">2013-12-10T04:40:00Z</dcterms:modified>
  <cp:revision>15</cp:revision>
  <dc:subject/>
  <dc:title/>
</cp:coreProperties>
</file>